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4840" cy="685800"/>
            <wp:effectExtent l="0" t="0" r="0" b="0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ИНИСТЕРСТВО НАУКИ И ВЫСШЕГО ОБРАЗОВАНИЯ Р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ГТУ)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федра «Маркетинг и инженерная экономика»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ВЫПОЛНЕНИЯ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Й РАБОТЫ 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Е</w:t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сть бизнес-процессов на предприятиях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-на-До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ГТУ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>
          <w:rStyle w:val="Emphasis"/>
          <w:sz w:val="28"/>
          <w:szCs w:val="28"/>
        </w:rPr>
        <w:t>УДК</w:t>
      </w:r>
      <w:r>
        <w:rPr>
          <w:sz w:val="28"/>
          <w:szCs w:val="28"/>
        </w:rPr>
        <w:t xml:space="preserve"> 681.3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ставитель: Федосенко А.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дисциплине 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сть бизнес-процессов на предприятиях»/ А.А.Федосенко. – Ростов н/Д: Издательский центр ДГТУ, 2022. – 6 с</w:t>
      </w:r>
      <w:r>
        <w:rPr>
          <w:sz w:val="28"/>
          <w:szCs w:val="28"/>
        </w:rPr>
        <w:t xml:space="preserve">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тодические указания по дисциплине «Эффективность бизнес-процессов на предприятиях» предназначены для организации аудиторной и самостоятельной (внеаудиторной) работы студентов заочной формы обучения по направлению 38.04.01 Экономик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включают варианты контрольной работы, вопросы к экзамену, рекомендуемую литературу.</w:t>
      </w:r>
    </w:p>
    <w:p>
      <w:pPr>
        <w:pStyle w:val="Default"/>
        <w:ind w:left="7080" w:firstLine="708"/>
        <w:rPr/>
      </w:pPr>
      <w:r>
        <w:rPr>
          <w:rStyle w:val="Emphasis"/>
          <w:sz w:val="28"/>
          <w:szCs w:val="28"/>
        </w:rPr>
        <w:t>УДК</w:t>
      </w:r>
      <w:r>
        <w:rPr>
          <w:sz w:val="28"/>
          <w:szCs w:val="28"/>
        </w:rPr>
        <w:t xml:space="preserve"> 681.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чатается по решению редакционно-издательского сове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нского государственного технического университе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ственный редактор </w:t>
      </w:r>
      <w:r>
        <w:rPr>
          <w:rFonts w:cs="Times New Roman" w:ascii="Times New Roman" w:hAnsi="Times New Roman"/>
          <w:sz w:val="28"/>
          <w:szCs w:val="28"/>
        </w:rPr>
        <w:t>д-р. экон. наук, профессор С.Н. Цветко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чать  ____._____. 20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т 60х84/14. Объем  _____ усл. п.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раж  _____ экз.   Заказ №  ____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дательский центр ДГТ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университета и полиграфического предприятия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4000, г. Ростов-на-Дону, пл. Гагарина, 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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нской государственный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ий университет, 2022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 ПРАКТИЧЕСКИЕ ЗАНЯТИЯ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по дисциплине позволяют закрепить полученные во время лекций и самостоятельной работы студентов знания, умения и навыки. Данные занятия проводятся в соответствии с планом, имеющимся в деканате, консультациями преподавателя. На данных занятиях студенты могут разобраться в наиболее сложных, узловых вопросах изучаемой дисциплины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 ОФОРМЛЕНИЕ КОНТРОЛЬНОЙ РАБОТЫ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указания по выполнению и оформлению контрольной работы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контрольной работы является важным этапом в процессе изучения курса. Выполняя контрольную работу, студент должен коротко и ясно излагать усвоенный материал. Недопустимо дословное списывание текста из литературных источников. В конце работы приводится список используемой литературы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текстовой части должен составлять 10-12 листов по первому вопросу (формат А4, машинописный текст, поля по 2 см, отступ красной строки 1,5, межстрочный интервал 1,5, 14 шрифт Times New Roman, название вопроса - 16 шрифт Times New Roman) и не менее 2-3 листов – по второму вопросу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Номер варианта определяется по начальной букве фамилии студента. В качестве описываемого следует выбирать предприятие, на котором студент работает, работал или проходил практику. Если это вызывает затруднения допускается описание общеизвестного предприят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ем по контрольной работе проводится собеседование, после которого студент допускается к итоговому контролю по курсу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ЗАДАНИЯ КОНТРОЛЬНОЙ РАБОТ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тика теоретических вопросов контрольной работы</w:t>
      </w:r>
    </w:p>
    <w:p>
      <w:pPr>
        <w:pStyle w:val="Default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1</w:t>
      </w:r>
    </w:p>
    <w:p>
      <w:pPr>
        <w:pStyle w:val="Normal"/>
        <w:spacing w:before="0" w:after="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Сущность и содержание бизнес-процессов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сновные концепции улучшения бизнес-процессов</w:t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а 2</w:t>
      </w:r>
    </w:p>
    <w:p>
      <w:pPr>
        <w:pStyle w:val="Normal"/>
        <w:spacing w:before="0" w:after="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Методологии моделирования бизнес-процессов </w:t>
      </w:r>
    </w:p>
    <w:p>
      <w:pPr>
        <w:pStyle w:val="Normal"/>
        <w:spacing w:before="0" w:after="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азработка моделей реинжиниринга БП </w:t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ind w:left="-142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3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ментирование управления бизнес процессами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ункции системы менеджмента процесса</w:t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а 4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рганизационная структура проекта реинжиниринга бизнес-процессов 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тбор процессов для проведения реинжиниринг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5</w:t>
      </w:r>
    </w:p>
    <w:p>
      <w:pPr>
        <w:pStyle w:val="Normal"/>
        <w:spacing w:before="0" w:after="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оцесс управления организацией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оказатели оценки деятельности процесса </w:t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а 6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етод пяти вопросов</w:t>
      </w:r>
    </w:p>
    <w:p>
      <w:pPr>
        <w:pStyle w:val="Normal"/>
        <w:spacing w:before="0" w:after="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рганизация работ по реинжинирингу бизнес-процессов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ind w:left="218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7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инципы перепроектирования бизнес-процессов</w:t>
      </w:r>
    </w:p>
    <w:p>
      <w:pPr>
        <w:pStyle w:val="Normal"/>
        <w:spacing w:before="0" w:after="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Этапы внедрения системного управления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ind w:left="218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8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терминов процессного подхода\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ифункциональные процессы</w:t>
      </w:r>
    </w:p>
    <w:p>
      <w:pPr>
        <w:pStyle w:val="Default"/>
        <w:ind w:left="21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9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возные межфункциональные процессы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композиция процессов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ind w:left="218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10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ные и функциональные системы управления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щность и необходимость реинжиниринге</w:t>
      </w:r>
    </w:p>
    <w:p>
      <w:pPr>
        <w:pStyle w:val="Default"/>
        <w:ind w:left="21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ая часть контрольной работы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 xml:space="preserve">Разработки программы для конкретного предприятия по теме: </w:t>
      </w:r>
      <w:r>
        <w:rPr>
          <w:sz w:val="22"/>
          <w:szCs w:val="22"/>
        </w:rPr>
        <w:t>«ПОКАЗАТЕЛИ ОЦЕНКИ БИЗНЕС-ПРОЦЕССОВ ПРЕДПРИЯТИЯ»</w:t>
      </w:r>
    </w:p>
    <w:p>
      <w:pPr>
        <w:pStyle w:val="Default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ВОПРОСЫ К ЗАЧЕТУ</w:t>
      </w:r>
    </w:p>
    <w:p>
      <w:pPr>
        <w:pStyle w:val="Default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1.     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рни реинжиниринга бизнес-процессов (РБП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Экономические предпосылки возникновения РБП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ущность, цели и задачи РБ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Основные принципы РБ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Бизнес-процесс: понятие и отличительные характерис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Классификация бизнес-процессов орган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Основные правила выделения процессов в орган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Алмазная модель системы управления организаци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>Изменение основных составляющих в организации (характер работы, методы подготовки, рабочих единиц и т.д.) под влиянием РБП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>Критерии оценки результатов работы и продвижения по службе в организации, прошедшей РБ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Участники проекта по реинжинирингу бизнес-процес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Общая характеристика этапов проведения реинжиниринга бизнес-процес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Содержание этапа «Идентификация бизнес-процессов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Содержание этапа «Обратный инжиниринг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Структурный анализ бизнес-процессов, виды карт процес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Содержание этапа «Прямой реинжиниринг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Содержание этапа «Разработка проекта по РБП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Основные критерии выбора процессов для реинжинирин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Структурный анализ бизнес-процессов, виды карт процес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>Методология моделирования бизнес-процес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>Основные подходы к отображению модели бизнес-процесс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</w:t>
        <w:tab/>
        <w:t>Роль информационных технологий в реинжиниринге бизнес-процессов (старые и новые правил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>Характерные особенности современных информационных технолог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</w:t>
        <w:tab/>
        <w:t>Влияние информационных технологий на структуру предприятия, ее управление, организацию бизнес-процессов и межорганизационное управл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>Современные проблемы и пути улучшения банковской системы (с использованием РБП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  <w:tab/>
        <w:t>Электронная коммерция и интернет-маркетин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  <w:tab/>
        <w:t>Как достичь успеха при проведении реинжиниринга бизнес-процессов.</w:t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</w:t>
        <w:tab/>
        <w:t>Применение реинжиниринга бизнес-процессов в российских условиях</w:t>
      </w:r>
    </w:p>
    <w:p>
      <w:pPr>
        <w:pStyle w:val="Default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Default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nt8"/>
        <w:numPr>
          <w:ilvl w:val="0"/>
          <w:numId w:val="1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Котлер, Ф. Основы маркетинга. Краткий курс / Ф. Котлер. - М.: Диалектика, 2019. - 496 c.</w:t>
      </w:r>
    </w:p>
    <w:p>
      <w:pPr>
        <w:pStyle w:val="Font8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тлер, Ф. Основы маркетинга. 5-е изд. / Ф. Котлер, А. Гари. - М.: Вильямс, 2016. - 752 c.</w:t>
      </w:r>
    </w:p>
    <w:p>
      <w:pPr>
        <w:pStyle w:val="Font8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роткова, Т. Л. Маркетинг инноваций: учебник и практикум для академического бакалавриата / Т. Л. Короткова. — 2-е изд., испр. и доп. — Москва: Издательство Юрайт, 2019. — 256 с.</w:t>
      </w:r>
    </w:p>
    <w:p>
      <w:pPr>
        <w:pStyle w:val="Font8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Коротков, А. В. Маркетинговые исследования: учебник для бакалавров / А. В. Коротков. — 3-е изд., перераб. и доп. — Москва: Издательство Юрайт, 2019. — 595 с. </w:t>
      </w:r>
    </w:p>
    <w:p>
      <w:pPr>
        <w:pStyle w:val="Font8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орозов, Ю.В. Основы маркетинга: Учебное пособие, 8-е изд.(изд:8) / Ю.В. Морозов. - М.: ИТК Дашков и К, 2016. - 148 c.</w:t>
      </w:r>
    </w:p>
    <w:p>
      <w:pPr>
        <w:pStyle w:val="Font8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екерин, В.Д. Основы маркетинга / В.Д. Секерин. - М.: КноРус, 2018. - 288 c.</w:t>
      </w:r>
    </w:p>
    <w:p>
      <w:pPr>
        <w:pStyle w:val="Font8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Тюрин, Д. В. Маркетинговые исследования: учебник для среднего профессионального образования / Д. В. Тюрин. — Москва: Издательство Юрайт, 2019. — 342 с.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9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30:00Z</dcterms:created>
  <dc:creator>АНЧА</dc:creator>
  <dc:description/>
  <cp:keywords/>
  <dc:language>en-US</dc:language>
  <cp:lastModifiedBy>RePack by Diakov</cp:lastModifiedBy>
  <dcterms:modified xsi:type="dcterms:W3CDTF">2022-07-10T13:50:00Z</dcterms:modified>
  <cp:revision>76</cp:revision>
  <dc:subject/>
  <dc:title/>
</cp:coreProperties>
</file>